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</w:rPr>
      </w:pPr>
      <w:r>
        <w:rPr>
          <w:color w:val="000000"/>
          <w:spacing w:val="-1"/>
          <w:sz w:val="28"/>
          <w:szCs w:val="28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 13.03.2015                                                                                                   № 15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я в постановление администраци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ноября 2014 года № 629 «Об утвержде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 «Развитие культуры в муниципальн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и Щербиновский район» на 2015-2017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00"/>
      <w:bookmarkEnd w:id="0"/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В связи с необходимостью корректировки отдельных пунктов муниципальной программы муниципального образования Щербиновский район «Развитие культуры в муниципальном образовании Щербиновский район» на          2015-2017 годы, </w:t>
      </w:r>
      <w:r>
        <w:rPr>
          <w:rFonts w:cs="Times New Roman" w:ascii="Times New Roman" w:hAnsi="Times New Roman"/>
          <w:sz w:val="28"/>
          <w:szCs w:val="28"/>
        </w:rPr>
        <w:t xml:space="preserve">письмом министерства культуры от 25 февраля 2015 года  </w:t>
        <w:br/>
        <w:t>№ 49-355/14-09 «О повышении заработной платы работников в 2015 году»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</w:t>
        <w:br/>
        <w:t>с целью наиболее эффективного использования бюджетных средств,</w:t>
      </w:r>
      <w:r>
        <w:rPr>
          <w:rFonts w:eastAsia="Times New Roman" w:cs="Times New Roman" w:ascii="Times New Roman" w:hAnsi="Times New Roman"/>
          <w:lang w:bidi="en-US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4"/>
          <w:kern w:val="2"/>
          <w:sz w:val="28"/>
          <w:szCs w:val="28"/>
          <w:lang w:eastAsia="ar-SA"/>
        </w:rPr>
      </w:pPr>
      <w:bookmarkStart w:id="1" w:name="sub_100"/>
      <w:bookmarkStart w:id="2" w:name="sub_10"/>
      <w:bookmarkEnd w:id="1"/>
      <w:bookmarkEnd w:id="2"/>
      <w:r>
        <w:rPr>
          <w:rFonts w:cs="Times New Roman" w:ascii="Times New Roman" w:hAnsi="Times New Roman"/>
          <w:spacing w:val="-4"/>
          <w:sz w:val="28"/>
          <w:szCs w:val="28"/>
        </w:rPr>
        <w:t>1. Внести в постановление администрации муниципального образования Щербиновский район</w:t>
      </w:r>
      <w:r>
        <w:rPr>
          <w:rStyle w:val="FontStyle21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т 20 ноября 2014 года № 629 «Об утверждении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» </w:t>
      </w:r>
      <w:r>
        <w:rPr>
          <w:rStyle w:val="FontStyle21"/>
          <w:spacing w:val="-4"/>
          <w:sz w:val="28"/>
          <w:szCs w:val="28"/>
        </w:rPr>
        <w:t xml:space="preserve">изменение, </w:t>
      </w:r>
      <w:r>
        <w:rPr>
          <w:rFonts w:cs="Times New Roman" w:ascii="Times New Roman" w:hAnsi="Times New Roman"/>
          <w:spacing w:val="-4"/>
          <w:sz w:val="28"/>
          <w:szCs w:val="28"/>
        </w:rPr>
        <w:t>изложив приложение к нему в новой редакции (прилагается)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муниципального образования Щербиновский район от 27 февраля 2015 года № 139     «О внесении изменения в постановление администрации муниципального образования Щербиновский район от 20 ноября 2014 года № 629 «Об утверждении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bookmarkStart w:id="3" w:name="sub_10"/>
      <w:bookmarkStart w:id="4" w:name="sub_11"/>
      <w:bookmarkEnd w:id="3"/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на следующий день после е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3417"/>
      </w:tblGrid>
      <w:tr>
        <w:trPr/>
        <w:tc>
          <w:tcPr>
            <w:tcW w:w="6303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  <w:br/>
              <w:t>Щербиновский район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 Цирульни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6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28" w:type="dxa"/>
            <w:tcBorders/>
          </w:tcPr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ru-RU"/>
              </w:rPr>
              <w:t>13.03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ru-RU"/>
              </w:rPr>
              <w:t>153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6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ноября 2014 года № 6</w:t>
            </w:r>
            <w:r>
              <w:rPr>
                <w:sz w:val="28"/>
                <w:szCs w:val="28"/>
                <w:lang w:val="ru-RU"/>
              </w:rPr>
              <w:t>29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ru-RU"/>
              </w:rPr>
              <w:t>13.03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ru-RU"/>
              </w:rPr>
              <w:t>153)</w:t>
            </w:r>
          </w:p>
        </w:tc>
      </w:tr>
    </w:tbl>
    <w:p>
      <w:pPr>
        <w:pStyle w:val="Normal"/>
        <w:shd w:fill="FFFFFF" w:val="clear"/>
        <w:ind w:right="1075" w:hanging="0"/>
        <w:rPr>
          <w:rFonts w:ascii="Times New Roman" w:hAnsi="Times New Roman" w:cs="Times New Roman"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spacing w:val="-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в муниципальном образовании Щербиновск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» на 2015 – 2017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в муниципальном образован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Щербиновский район» на 2015 – 2017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007"/>
      </w:tblGrid>
      <w:tr>
        <w:trPr/>
        <w:tc>
          <w:tcPr>
            <w:tcW w:w="4739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муниципального образования Щербиновский район «Развитие культуры в муниципальном образовании Щербиновский район» 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-2017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Программа)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2"/>
              <w:jc w:val="both"/>
              <w:rPr/>
            </w:pPr>
            <w:r>
              <w:rPr/>
              <w:t>отдел культуры администрации муниципального образования Щербиновский район (далее - отдел культур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Координаторы подпрограмм </w:t>
            </w:r>
          </w:p>
          <w:p>
            <w:pPr>
              <w:pStyle w:val="2"/>
              <w:jc w:val="both"/>
              <w:rPr/>
            </w:pPr>
            <w:r>
              <w:rPr/>
              <w:t>Программы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  <w:tc>
          <w:tcPr>
            <w:tcW w:w="5007" w:type="dxa"/>
            <w:tcBorders/>
          </w:tcPr>
          <w:p>
            <w:pPr>
              <w:pStyle w:val="2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учреждение культуры «Районный организационно-методический центр культуры» муниципального образования Щербиновский район, (далее – МБУК РОМЦК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учреждение дополнительного образования детская школа искусств Старощербиновского сельского поселения Щербиновского района (далее – МБУ ДО ДШИ ст. Старощербиновской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учреждение дополнительного образования детская школа искусств с. Шабельское муниципального образования Щербиновский район (далее – МБУ ДО ДШИ с. Шабельское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детская художественная школа ст. Старощербиновской муниципального образования Щербиновский район (далее – МБУ ДО ДХШ);</w:t>
            </w:r>
          </w:p>
          <w:p>
            <w:pPr>
              <w:pStyle w:val="2"/>
              <w:jc w:val="both"/>
              <w:rPr/>
            </w:pPr>
            <w:r>
              <w:rPr/>
              <w:t>муниципальное бюджетное учреждение культуры муниципального образования Щербиновский район «Межпоселенческая центральная библиотека» (далее - МБУК МЦБ)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2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Программы </w:t>
            </w:r>
          </w:p>
        </w:tc>
        <w:tc>
          <w:tcPr>
            <w:tcW w:w="5007" w:type="dxa"/>
            <w:tcBorders/>
          </w:tcPr>
          <w:p>
            <w:pPr>
              <w:pStyle w:val="2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5007" w:type="dxa"/>
            <w:tcBorders/>
          </w:tcPr>
          <w:p>
            <w:pPr>
              <w:pStyle w:val="2"/>
              <w:jc w:val="both"/>
              <w:rPr/>
            </w:pPr>
            <w:r>
              <w:rPr/>
              <w:t>совершенствование деятельности  учреждений отрасли «Культура»;</w:t>
            </w:r>
          </w:p>
          <w:p>
            <w:pPr>
              <w:pStyle w:val="2"/>
              <w:jc w:val="both"/>
              <w:rPr/>
            </w:pPr>
            <w:r>
              <w:rPr/>
              <w:t>совершенствование деятельности муниципальных учреждений дополнительного образования;</w:t>
            </w:r>
          </w:p>
          <w:p>
            <w:pPr>
              <w:pStyle w:val="2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;</w:t>
            </w:r>
          </w:p>
          <w:p>
            <w:pPr>
              <w:pStyle w:val="2"/>
              <w:jc w:val="both"/>
              <w:rPr/>
            </w:pPr>
            <w:r>
              <w:rPr/>
              <w:t>отдельные мероприятия по реализации Программы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формирование привлекательного </w:t>
              <w:br/>
              <w:t xml:space="preserve">имиджа муниципального образования Щербиновский район (далее - Щербиновский район) посредством создания и поддержания праздничной и эмоциональной атмосферы для жителей Щербиновского района; </w:t>
            </w:r>
          </w:p>
          <w:p>
            <w:pPr>
              <w:pStyle w:val="2"/>
              <w:jc w:val="both"/>
              <w:rPr/>
            </w:pPr>
            <w:r>
              <w:rPr/>
              <w:t>сохранение и эффективное использование культурного потенциала творческого наследия народов Кубани в Щербиновском районе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007" w:type="dxa"/>
            <w:tcBorders/>
          </w:tcPr>
          <w:p>
            <w:pPr>
              <w:pStyle w:val="2"/>
              <w:jc w:val="both"/>
              <w:rPr/>
            </w:pPr>
            <w:r>
              <w:rPr/>
              <w:t>повышение качества и расширение спектра муниципальных услуг в сфере культуры;</w:t>
            </w:r>
          </w:p>
          <w:p>
            <w:pPr>
              <w:pStyle w:val="2"/>
              <w:jc w:val="both"/>
              <w:rPr/>
            </w:pPr>
            <w:r>
              <w:rPr/>
              <w:t>создание условий для творческой самореализации жителей Щербиновского района;</w:t>
            </w:r>
          </w:p>
          <w:p>
            <w:pPr>
              <w:pStyle w:val="2"/>
              <w:jc w:val="both"/>
              <w:rPr/>
            </w:pPr>
            <w:r>
              <w:rPr/>
      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007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выполнения муниципального задания учреждениями отрасли «Культура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онсультативно-методи-ческих мероприятий (услуг) проведенных в учреждениях отрасли «Культура»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иблиографических записей в электронном каталоге;</w:t>
            </w:r>
          </w:p>
          <w:p>
            <w:pPr>
              <w:pStyle w:val="2"/>
              <w:jc w:val="both"/>
              <w:rPr/>
            </w:pPr>
            <w:r>
              <w:rPr/>
              <w:t xml:space="preserve">охват детей и молодежи от 5-18 лет образовательными программами учреждений дополнительного образования дет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;</w:t>
            </w:r>
          </w:p>
          <w:p>
            <w:pPr>
              <w:pStyle w:val="2"/>
              <w:jc w:val="both"/>
              <w:rPr/>
            </w:pPr>
            <w:r>
              <w:rPr/>
              <w:t xml:space="preserve"> </w:t>
            </w:r>
            <w:r>
              <w:rPr/>
              <w:t>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 2015 – 2017 го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00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Программы, составляет 54 346 300 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муниципального образования Щербиновский район – 50 667 600 рублей, в том числе по годам: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22 169 400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9 093 800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9 404 400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– 3 678 700 рублей, в том числе по годам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3 488 500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190 200 рублей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/>
          </w:tcPr>
          <w:p>
            <w:pPr>
              <w:pStyle w:val="2"/>
              <w:jc w:val="both"/>
              <w:rPr/>
            </w:pPr>
            <w:r>
              <w:rPr/>
              <w:t>контроль за выполнением Программы осуществляет отдел культуры.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гноз развития отрасли «Культур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сль «Культура» включает в себя 5 учреждений культуры муниципального образования Щербиновский район (далее – учреждения отрасли «Культура»): 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РОМЦК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К МЦБ; 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 ДО ДШИ ст. Старощербиновская; 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 ДО ДШИ с.Шабельское; 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ДО ДХШ ст. Старощербиновска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отрасли «Культура» работают 75 основных сотрудников. Спектр профессий очень разнообразен.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имеются все необходимые предпосылки позволяющие культуре выйти на принципиально новый уровень развития и стать активным участником социально-экономических процессов. 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3 год силами специалистов отрасли «Культура» проведено более 600 мероприятий. Наиболее яркими из них являются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ала-концерт краевого фестиваля-конкурса «Адрес детства – Кубань»;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лючительный гала-концерт фестиваля литературно-музыкальных композиций в рамках месячника оборонно-массовой и военно-патриотической работы «О войне глазами юных…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цертная программа «Онкопатруль», выставка-презентация прикладного и художественного творчества « Тепло кубанского солнца» в рамках программы «Онкопатруль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торжественная программа «В созвездии блистательных имен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цертная программа, посвящённая Дню семьи, любви и верности и её покровителям Петру и Февронии Муромским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йонное мероприятие «Жатва – 2013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йонное мероприятие посвящённое Дню станицы Старощербиновской и Щербиновского района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айонный смотр-конкурс «Фестиваль вареников. От Атамани до Щербиновки…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ктивы учреждений отрасли «Культура» в течение года принимали участие в различных конкурсах и фестивалях, как зональных и краевых, так и всероссийских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февраля 2013 года 18 человек по итогам зонального этапа краевого конкурса «Адрес детства Кубань» в Щербиновском районе получили звание – лауреат краевого конкурса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 июня 2013 года – 1 место во Всероссийском конкурсе «Кубанский </w:t>
        <w:br/>
        <w:t>казачок» занимает детский образцовый коллектив «Богатица»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нокультурном комплексе «Атамань» Темрюкского района в 2013 году прошло 9 краевых фестивалей. В каждом из них принимали участие сотрудники учреждений отрасли «Культура». Творческие коллективы, представлявшие свои программы на фестивалях, были награждены дипломами за участие и памятными подарками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sz w:val="28"/>
        </w:rPr>
        <w:t xml:space="preserve">МБУ ДО ДХШ ст. Старощербиновск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являются многократными победителями краевых и Всероссийских конкурсов. Пятеро учащихся удостоены Губернаторской стипендии. В феврале 2013 года состоялась презентация </w:t>
      </w:r>
      <w:r>
        <w:rPr>
          <w:rFonts w:cs="Times New Roman" w:ascii="Times New Roman" w:hAnsi="Times New Roman"/>
          <w:sz w:val="28"/>
        </w:rPr>
        <w:t xml:space="preserve">МБУ ДО ДХШ ст. Старощербиновской </w:t>
      </w:r>
      <w:r>
        <w:rPr>
          <w:rFonts w:cs="Times New Roman" w:ascii="Times New Roman" w:hAnsi="Times New Roman"/>
          <w:bCs/>
          <w:sz w:val="28"/>
          <w:szCs w:val="28"/>
        </w:rPr>
        <w:t>«Когда краски становятся музыкой» в одном из лучших выставочных залах в г. Краснодаре. Экспозиция выставки, в которую  вошло более 130 работ учащихся, получила высокую оценку министерства культуры Краснодарского края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школах искусств обучение ведется по классам фортепиано, струнных, народных, духовых инструментах, отделениях декоративно – прикладного искусства и хореографии. Учащиеся школ ежегодно являются лауреатами зональных и краевых конкурсов. Лицом школы </w:t>
      </w:r>
      <w:r>
        <w:rPr>
          <w:rFonts w:cs="Times New Roman" w:ascii="Times New Roman" w:hAnsi="Times New Roman"/>
          <w:sz w:val="28"/>
        </w:rPr>
        <w:t xml:space="preserve">МБУ ДО ДШИ ст. Старощербиновская </w:t>
      </w:r>
      <w:r>
        <w:rPr>
          <w:rFonts w:cs="Times New Roman" w:ascii="Times New Roman" w:hAnsi="Times New Roman"/>
          <w:bCs/>
          <w:sz w:val="28"/>
          <w:szCs w:val="28"/>
        </w:rPr>
        <w:t>по право можно считать детский образцовый коллектив народного танца «Богатица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первые в 2013 году 5 талантливых учащихся МБУ ДО ДШИ ст. Старощербиновская и МБУ ДО ДХШ ст. Старощербиновской стали стипендиатами главы муниципального образования Щербиновский район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 ученика МБУ ДО ДХШ ст. Старощербиновской стали лауреатами Губернаторской премии министерства культуры Краснодарского края «Для талантливых детей и творческой молодежи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творческие достижения отрасли «Культура» состояния материально-технической базы учреждений отрасли «Культура»  требует серьезных финансовых вложений, сил и ресурсов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 данной Программы планируется провести комплекс мероприятий, направленных на  развитие культуры и сохранение культурного наследия Щербиновского района, сохранение числа коллективов имеющих звания </w:t>
      </w:r>
      <w:r>
        <w:rPr>
          <w:rFonts w:cs="Times New Roman" w:ascii="Times New Roman" w:hAnsi="Times New Roman"/>
          <w:bCs/>
          <w:sz w:val="28"/>
          <w:szCs w:val="28"/>
        </w:rPr>
        <w:t>«Образцовый самодеятельный коллектив», «Народный самодеятельный коллектив», квалифицированные кадры, сеть учреждений отрасли «Культура» и дополнительного образования детей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ростом эффективности и качества оказываемых услуг к 2017 году прогнозируе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увеличение количества посещений мероприятий  учреждений отрасли «Культура»  с 1,6% до 1,8%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овышение уровня удовлетворенности населения муниципального образования Щербиновский район качеством предоставления муниципальных услуг учреждениями отрасли «Культура» с 76% до 88%;</w:t>
      </w:r>
    </w:p>
    <w:p>
      <w:pPr>
        <w:pStyle w:val="2"/>
        <w:ind w:firstLine="840"/>
        <w:jc w:val="both"/>
        <w:rPr/>
      </w:pPr>
      <w:r>
        <w:rPr>
          <w:color w:val="000000"/>
        </w:rPr>
        <w:t xml:space="preserve">3) оказание консультативно-методического обеспечения (услуги) учреждениям отрасли «Культура» на уровне 50 ед.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увеличение количества библиографических записей в электронном каталоге  с 0,1% до 0,3%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увеличение охвата детей и молодежи от 5-18 лет образовательными программами учреждений дополнительного образования детей  с 19,9% до 20,1%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увеличение удельного веса учащихся участвующих в фестивалях и конкурсах различного уровня, в общей численности, обучающихся в учреждениях дополнительного образования детей с 27,2% до 29,4%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 сохранение количества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на уровне 60 ед.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увеличение количества стипендиатов главы муниципального образования Щербиновский район молодых талантливых учащихся учреждений дополнительного образования детей с 6 до 8 челове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, сроки и этапы реализации </w:t>
      </w:r>
    </w:p>
    <w:p>
      <w:pPr>
        <w:pStyle w:val="Normal"/>
        <w:ind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обеспечивается за счет решения задач Программы.</w:t>
      </w:r>
    </w:p>
    <w:p>
      <w:pPr>
        <w:pStyle w:val="Normal"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Программы является: </w:t>
      </w:r>
    </w:p>
    <w:p>
      <w:pPr>
        <w:pStyle w:val="2"/>
        <w:ind w:firstLine="840"/>
        <w:jc w:val="both"/>
        <w:rPr/>
      </w:pPr>
      <w:r>
        <w:rPr/>
        <w:t xml:space="preserve">формирование привлекательного имиджа Щербиновского района посредством создания и поддержания праздничной и эмоциональной атмосферы для жителей Щербиновского района; </w:t>
      </w:r>
    </w:p>
    <w:p>
      <w:pPr>
        <w:pStyle w:val="2"/>
        <w:ind w:firstLine="840"/>
        <w:jc w:val="both"/>
        <w:rPr/>
      </w:pPr>
      <w:r>
        <w:rPr/>
        <w:t>сохранение и эффективное использование культурного потенциала творческого наследия народов Кубани в Щербиновском районе.</w:t>
      </w:r>
    </w:p>
    <w:p>
      <w:pPr>
        <w:pStyle w:val="2"/>
        <w:ind w:firstLine="840"/>
        <w:jc w:val="both"/>
        <w:rPr/>
      </w:pPr>
      <w:r>
        <w:rPr/>
        <w:t xml:space="preserve">Основными задачами Программы является: </w:t>
      </w:r>
    </w:p>
    <w:p>
      <w:pPr>
        <w:pStyle w:val="2"/>
        <w:ind w:firstLine="840"/>
        <w:jc w:val="both"/>
        <w:rPr/>
      </w:pPr>
      <w:r>
        <w:rPr/>
        <w:t>повышение качества и расширение спектра муниципальных услуг в сфере культуры;</w:t>
      </w:r>
    </w:p>
    <w:p>
      <w:pPr>
        <w:pStyle w:val="2"/>
        <w:ind w:firstLine="840"/>
        <w:jc w:val="both"/>
        <w:rPr/>
      </w:pPr>
      <w:r>
        <w:rPr/>
        <w:t>создание условий для творческой самореализации жителей Щербиновского района;</w:t>
      </w:r>
    </w:p>
    <w:p>
      <w:pPr>
        <w:pStyle w:val="2"/>
        <w:ind w:firstLine="840"/>
        <w:jc w:val="both"/>
        <w:rPr/>
      </w:pPr>
      <w:r>
        <w:rPr/>
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пределяется  на основе системы целевых показателей, позволяющих оценить ход и результативность решения поставленных задач по ключевым направлениям развития культуры и определить её влияние на социально-экономическое развитие Щербиновского района. Все целевые показатели соответствуют целям и задачам Программы. Они являются достоверными и доступными для определения, совместимыми с краевыми показателям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рограммы, позволяющие оценивать эффективность её реализации по годам, приводятся в табличной форме в соответствии с приложением № 1 к настоящей Программе.</w:t>
      </w:r>
    </w:p>
    <w:p>
      <w:pPr>
        <w:pStyle w:val="2"/>
        <w:ind w:firstLine="840"/>
        <w:jc w:val="both"/>
        <w:rPr/>
      </w:pPr>
      <w:r>
        <w:rPr/>
        <w:t>Срок реализации Программы: 2015 – 2017 годы.</w:t>
      </w:r>
    </w:p>
    <w:p>
      <w:pPr>
        <w:pStyle w:val="2"/>
        <w:ind w:firstLine="840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основные мероприятия: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№ 1 «Совершенствование деятельности муниципальных учреждений отрасли «Культура» – финансирование на выполнение муниципального задания МБУК РОМЦК и МБУК МЦБ. Выполнение муниципального задания этими учреждениями отражается целевыми показателями, приведенными в приложении № 1 к настоящей Программе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№ 2 «Совершенствование деятельности муниципальных учреждений дополнительного образования» – финансирование на выполнение муниципального задания МБУ ДО ДШИ ст. Старощербиновской, МБУ ДО ДШИ с. Шабельское и МБУ ДО ДХШ ст. Старощербиновской. Выполнение муниципального задания этими учреждениями отражается целевыми показателями, приведенными в приложении № 1 к настоящей Программе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№ 3 «Подготовка, организация, проведение и оформление культурно-массовых мероприятий» – организация, подготовка и проведение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;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№ 4   «Отдельные мероприятия по реализации Программы» – организация материальной поддержки молодых талантливых учащихся учреждений дополнительного образования путем присуждения стипендии главы муниципального образования Щербиновский район. 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основные мероприятия согласно приложению № 2 к Программе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мероприятий Программы (в ценах соответствующих лет) составляет 54 346 300 (пятьдесят четыре миллиона триста  сорок шесть тысяч триста) рублей, в том числе из средств бюджета муниципального образования Щербиновский район (далее – бюджет МОЩР) – 50 667 600 (пятьдесят миллионов шестьсот шесдесят семь тысяч шестьсот) рублей, в том числе: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171"/>
        <w:gridCol w:w="1596"/>
        <w:gridCol w:w="1476"/>
        <w:gridCol w:w="1476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всего, руб.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, всего: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346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57 900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64 0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04 4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юджет МОЩ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667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169 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93 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04 4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ершенствование деятельности муниципальных учреждений отрасли «Культура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44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70 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9 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44 9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деятельности муниципальных учреждений дополнительного образования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559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50 9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38 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70 1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3 «Подготовка, организация, проведение и оформление  культурно – массовых мероприятий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9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 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 6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 «Отдельные мероприятия по реализации Программ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4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 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8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бъёмов финансирования за основу взяты данные о фактических затратах и потребностях учреждений культуры с учетом замечаний и предложений по оптимизации расходов. Первичные данные взяты из проектно-сметной документации, прайс-листов, единой информационной системы интернет.  Расчет финансового обеспечения произведен на основании проведенного мониторинга цен путем направления запросов относительно возможности проведения, сроков исполнения и стоимости выполнения работ, оказания услуг, поставки товара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основных мероприятий Программы, объемы и источники их финансирования могут корректироваться на основе анализа полученных результатов и с учетом реальных возможностей бюджета МОЩР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гноз сводных показателей муниципальных заданий на оказание муниципальных услуг (выполнение работ) муниципальными учреждениями 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реализации Программы на очередной финансовый год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hyperlink w:anchor="Par9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показателей муниципальных заданий приводится на основе обобщения соответствующих сведений по основным мероприятиям Программы, по форме согласно приложению № 3 к Программе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: - показатель выполнения муниципального задания учреждениями отрасли «Культура» рассчитывается по следующей формуле: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М – уровень выполнения муниципального задания учреждениями отрасли «Культура»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Ммз – количество учреждений отрасли «Культура» выполнивших муниципальные задания;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 – общее количество учреждений отрасли «Культура»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 - 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 - рассчитывается по следующей формуле: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н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н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щ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Унк – уровень удовлетворённости населения качеством предоставления муниципальных услуг учреждениями отрасли «Культура»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Кунк – количество населения удовлетворённых качеством предоставления муниципальных услуг учреждениями отрасли «Культура», из числа опрошенных людей;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щ – общее количество опрошенных людей.</w:t>
      </w:r>
    </w:p>
    <w:p>
      <w:pPr>
        <w:pStyle w:val="2"/>
        <w:ind w:firstLine="840"/>
        <w:jc w:val="both"/>
        <w:rPr/>
      </w:pPr>
      <w:r>
        <w:rPr/>
        <w:t xml:space="preserve">Целевой показатель – количество консультативно-методических мероприятий (услуг) проведенных в учреждениях отрасли «Культура» - равен количеству оказанных услуг, подтверждённых в статистических отчётах МБУК РОМЦК. 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: - количество библиографических записей в электронном каталоге - рассчитывается по следующей формуле: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э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э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з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з – количество электронных библиографических записей;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з – текущая электронная библиографическая запись;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эз – базовая электронная библиографическая запись, равная 245 единиц по состоянию на 01.01.2014г, согласно дорожной карте.  </w:t>
      </w:r>
    </w:p>
    <w:p>
      <w:pPr>
        <w:pStyle w:val="2"/>
        <w:ind w:firstLine="840"/>
        <w:jc w:val="both"/>
        <w:rPr/>
      </w:pPr>
      <w:r>
        <w:rPr/>
        <w:t xml:space="preserve">Целевой показатель – охват детей и молодежи от 5-18 лет образовательными программами учреждений дополнительного образования детей - рассчитывается по следующий формуле: 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Ох – охват детей и молодёжи от 5-18 лет образовательными программами учреждений дополнительного образования детей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Вн – общее число детей и молодежи охваченных образовательными программами детских школ искусств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 xml:space="preserve">Воб – общие число детей  и молодёжи от 5-18 лет в муниципальном образовании Щербиновский район;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ой показатель: - 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  - рассчитывается по следующей формуле:   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б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кр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Уд – удельный вес учащихся обучающихся  в учреждениях дополнительного образования детей участвующих в фестивалях и конкурсах различного уровня, в общей численности обучающихся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Зобщ – общая численность учащихся обучающихся в учреждениях дополнительного образования детей, участвующих в фестивалях и конкурсах различного уровня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Зкр – общая численность обучающихся в учреждениях дополнительного образования детей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: - 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– равен количеству фактически проведённых мероприятий, согласно дорожной карте.</w:t>
      </w:r>
    </w:p>
    <w:p>
      <w:pPr>
        <w:pStyle w:val="2"/>
        <w:ind w:firstLine="840"/>
        <w:jc w:val="both"/>
        <w:rPr/>
      </w:pPr>
      <w:r>
        <w:rPr/>
        <w:t>Целевой показатель -   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 – увеличивается ежегодно на 1-го учащегося, согласно дорожной кар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Механизм реализации Программы и контроль за ее выполнени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изации Программы принимают участие: отдел культуры,  МБУК РОМЦК; МБУ ДО ДШИ ст. Старощербиновская; МБУ ДО ДШИ с. Шабельское; МБУ ДО ДХШ; МБУК МЦБ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координатор Программы -  отдел культуры, который: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Программы, ее согласование с участниками Программы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структуру Программы и перечень участников Программы;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Программы, координацию деятельности участников Программы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Программы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одготовку предложений по объемам и источникам финансирования реализации Программы на основании предложений участников Программы;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формы отчетности для участников Программы, необходимые для осуществления контроля за выполнением Программы, устанавливает сроки их предоставления;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 мониторинг реализации Программы и анализ отчетности, представляемой участниками Программы;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 оценку эффективности реализации Программы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Программы и оценке эффективности ее реализации (далее - доклад о ходе реализации Программы)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ежегодно, не позднее 1 декабря текущего финансового года, утверждает согласованный с участниками Программы </w:t>
      </w:r>
      <w:hyperlink w:anchor="Par17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Программы на очередной год и плановый период (далее - план реализации Программы) по форме согласно приложению № 9 к порядку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эффективного мониторинга реализации Программы координатор Программы ежегодно, не позднее 31 декабря текущего финансового года, разрабатывает и утверждает согласованный с участниками Программы детальный </w:t>
      </w:r>
      <w:hyperlink w:anchor="Par20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-граф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Программы на очередной год и плановый период (далее - детальный план-график) по форме согласно приложению № 10 к Порядку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представляет в отдел экономики администрации муниципального образования Щербиновский район (далее – отдел экономики) план реализации Программы и детальный план-график в течение 3 рабочих дней после их утверждения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координатором Программы решения о внесении изменений в план реализации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осуществляет контроль за выполнением плана реализации Программы и детального плана-графика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квартально, до 20 числа месяца, следующего за отчетным кварталом, представляет в отдел экономики информацию о реализации Программы по отчетным формам согласно приложениям № 11, 12 к Порядку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годно, до 15 февраля года, следующего за отчетным годом, направляет в отдел экономики доклад о ходе реализации Программы на бумажных и электронных носителях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о ходе реализации Программы должен содержать: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Программы в целом и по каждому мероприятию основных мероприятий, включенных в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Программы и входящих в ее состав основных мероприятий плановым показателям, установленным Программой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эффективности реализации Программы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, повлиявшие на такие расхождения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д завершения Программы координатор Программы представляет в отдел экономики доклад о результатах ее выполнения, включая оценку эффективности реализации Программы за истекший год и весь период реализации Программы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культуры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граммы, как  муниципальные заказчики: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анализ выполнения мероприятий Программы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нецелевое и неэффективное использование выделенных в распоряжение средств бюджета МО ЩР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бюджетные заявки на финансирование мероприятий Программы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ют объемы финансирования, а также перечень по каждому отдельному мероприятию Программы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соблюдением условий предоставления субсидий участникам Программы осуществляется координатором Программы и органами финансового контроля в установленном порядке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К РОМЦК; МБУ ДО ДШИ ст. Старощербиновская; МБУ ДО ДШИ с. Шабельское; МБУ ДО ДХШ; МБУК МЦБ - как исполнители Программы: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й Программы, проводит анализ их выполнения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Программы о результатах выполнения мероприятий Программы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олномочия, установленные Программой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, результативности осуществления мероприятий Программы участниками Программы закупка товаров, работ, услуг с 1 января 2014 года производится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Программы ежемесячно, не позднее 3 числа месяца, следующего за отчетным периодом, направляют в адрес Координатора Программы отчет о реализации мероприятий Программы с пояснительной запиской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должен содержать: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Программы в целом и по каждому отдельному мероприятию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программных мероприятий с указанием причин их невыполнения или неполного выполнения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показателей реализации Программы показателям, установленным при утверждении Программы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оответствии достигнутых результатов фактическим затратам на реализацию Программы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образования  Щербиновский район                                                        И.В. Гужова</w:t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17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 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в муниципальном образовании Щербиновский район» на 2015-201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040" w:type="dxa"/>
        <w:jc w:val="left"/>
        <w:tblInd w:w="2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590"/>
        <w:gridCol w:w="1201"/>
        <w:gridCol w:w="960"/>
        <w:gridCol w:w="2400"/>
        <w:gridCol w:w="2400"/>
        <w:gridCol w:w="67"/>
        <w:gridCol w:w="2573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5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«Развитие Культуры» в муниципальном образовании Щербиновский район» на 2015-2017 год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ия муниципального задания учреждениями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№ 1 «Совершенствование деятельности муниципальных учреждений отрасли «Культура»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сультативно-методических мероприятий (услуг) проведенных в учреждениях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иблиографических записей в электронном каталог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деятельности муниципальных учрежден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 образова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и молодежи от 5-18 лет образовательными программами учреждений дополнительного образовани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чащихся учреждений дополнительного образования участвующих в фестивалях и конкурсах различного уровня, в общей численности обучающихс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№ 3 «Подготовка, организация, проведение и оформление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о-массовых мероприят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№ 4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дельные мероприятия по реализации Программы 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ипендиатов главы муниципального образования Щербиновский район молодых талантливых учащихся учреждений дополнительного образова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Отмечае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1 – целевой показатель рассчитывается на основании приказа начальника отдела культуры  администрации муниципального образования Щербиновский район от 27 июня 2013 года № 39-П «Об утверждении Порядка оценки эффективности деятельности муниципальных бюджетных учреждений культуры, подведомственных отделу культуры администрации муниципального образования Щербиновский район»;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2 – целевой показатель рассчитывается на основании статистических данных приведенных в «дорожной карте» (постановление администрации муниципального образования Щербиновский район от 31 мая 2013 года № 285 «Об утверждении плана мероприятий (дорожная карта) «Изменения в отраслях социальной сферы муниципального образования Щербиновский район, направленных на повышение эффективности сферы культуры» с изменениями, внесенными постановлением администрации муниципального образования ЩР от 21 марта 2014 года № 127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3 – целевой показатель рассчитывается по методике, включенной в состав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я  Щербиновский район                                  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17 год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в муниципальном образовании Щербиновский район» на 2015-2017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58" w:type="dxa"/>
        <w:jc w:val="left"/>
        <w:tblInd w:w="1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330"/>
        <w:gridCol w:w="1440"/>
        <w:gridCol w:w="1354"/>
        <w:gridCol w:w="1200"/>
        <w:gridCol w:w="1228"/>
        <w:gridCol w:w="1194"/>
        <w:gridCol w:w="1774"/>
        <w:gridCol w:w="21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руб.)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/ муниципальный заказчик, 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4358" w:type="dxa"/>
        <w:jc w:val="left"/>
        <w:tblInd w:w="1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8"/>
        <w:gridCol w:w="3328"/>
        <w:gridCol w:w="1440"/>
        <w:gridCol w:w="1354"/>
        <w:gridCol w:w="1200"/>
        <w:gridCol w:w="1200"/>
        <w:gridCol w:w="1219"/>
        <w:gridCol w:w="8"/>
        <w:gridCol w:w="186"/>
        <w:gridCol w:w="1587"/>
        <w:gridCol w:w="2118"/>
      </w:tblGrid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 самобытной культуры Щербиновского района, организация библиотечноинформационного обслужива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проведение фестивалей, смотров, конкурсов на районном уровне, обеспечение участия специалистов и творческих коллективов учреждения культуры в зональных, краевых, всероссийских, международных конкурсах, фестивалях, консультативно – методическое обеспечение учреждений культуры, увеличение доступности к культурному продукту путем информатизации отрасли «Культура» (создание электронной базы)</w:t>
            </w:r>
          </w:p>
        </w:tc>
      </w:tr>
      <w:tr>
        <w:trPr>
          <w:trHeight w:val="6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овершенствование деятельности муниципальных учреждений отрасли «Культур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82 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08 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9 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44 900</w:t>
            </w:r>
          </w:p>
        </w:tc>
        <w:tc>
          <w:tcPr>
            <w:tcW w:w="1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44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70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9 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44 900</w:t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муниципального задания на оказание муниципальных услуг МБУК РОМЦ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32 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8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 9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2 900</w:t>
            </w:r>
          </w:p>
        </w:tc>
        <w:tc>
          <w:tcPr>
            <w:tcW w:w="1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работнико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РОМЦК/ отдел культуры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 564 900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0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 9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2 900</w:t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firstLine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го задания на оказание муниципальных услуг МБУК МЦ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5"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50 000</w:t>
            </w:r>
          </w:p>
          <w:p>
            <w:pPr>
              <w:pStyle w:val="Normal"/>
              <w:ind w:left="-75"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60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7 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2 000</w:t>
            </w:r>
          </w:p>
        </w:tc>
        <w:tc>
          <w:tcPr>
            <w:tcW w:w="1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работнико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МЦБ/ отдел культуры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6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79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0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7 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2 000</w:t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6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дополнительного образования в сфере культуры и искусства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дение на новый качественный уровень дополнительного образования детей, развитие творческого потенциала, повышение результативности участия в выставках, фестивалях, конкурсах зонального, краевого и всероссийского уровня</w:t>
            </w:r>
          </w:p>
        </w:tc>
      </w:tr>
      <w:tr>
        <w:trPr>
          <w:trHeight w:val="93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деятельности муниципальных учреждений дополнительного образования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744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 835 4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38 5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70 10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59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 650 9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38 5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70 10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4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4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го задания на оказание муниципальных услуг МБУ ДО ДШИ ст. Старощербинов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467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0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1 7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85 70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педагогических работнико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т. Старощербиновской/отдел культуры</w:t>
            </w:r>
          </w:p>
        </w:tc>
      </w:tr>
      <w:tr>
        <w:trPr>
          <w:trHeight w:val="5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75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37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1 7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85 70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2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2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го задания на оказание муниципальных услуг МБУ ДО ДШИ с. Шабель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5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7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2 3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5 40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педагогических работнико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. Шабельское/ отдел культуры</w:t>
            </w:r>
          </w:p>
        </w:tc>
      </w:tr>
      <w:tr>
        <w:trPr>
          <w:trHeight w:val="10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6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8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2 3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5 40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го задания на оказание муниципальных услуг МБУ ДО ДХШ ст. Старощербинов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81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87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 5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9 00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педагогических работнико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ХШ ст. Старощербиновской/отдел культуры</w:t>
            </w:r>
          </w:p>
        </w:tc>
      </w:tr>
      <w:tr>
        <w:trPr>
          <w:trHeight w:val="140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48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4 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4 5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9 00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лагоприятных условий для обеспечения равной доступности культурных ценностей, реализации творческого потенциала для всех слоёв населения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отрасли «Культура» в формировании комфортной среды жизнедеятельности Щербиновского района, вовлечение населения Щербиновского района в создание и продвижение культурного продукта</w:t>
            </w:r>
          </w:p>
        </w:tc>
      </w:tr>
      <w:tr>
        <w:trPr>
          <w:trHeight w:val="72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готовка, организация, проведение и оформление культурно-массовых мероприятий 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9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 60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9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 60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, Всероссийских и Международных конкурсах, фестивалях, выстав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 2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5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 314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го уровня творческих коллективов, развитие творческого потенциал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/ МБУК РОМЦК</w:t>
            </w:r>
          </w:p>
        </w:tc>
      </w:tr>
      <w:tr>
        <w:trPr>
          <w:trHeight w:val="12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 2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5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 314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одготовка и проведение районных мероприятий, конкурсов, фестива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 2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6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6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1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73" w:firstLine="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 105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людей занимающихся творческой деятельностью всех направлений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/ МБУК РОМЦК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 2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6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6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1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73" w:firstLine="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 105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одготовка и участие в краевых фестивалях в этнокультурном комплексе «Атаман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 3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3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 181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амобытной культуры Щербиновского район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/ МБУК РОМЦК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 3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3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 181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, укрепление ресурсной базы для развития, сохранения самобытной  культуры Щербиновского района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и укрепление материально-технической базы, ресурсного обеспечения мероприятий Программы для формирования комфортной среды жизнедеятельности в сфере культуры Щербиновского района, вовлечении населения Щербиновского района в создание и продвижение культурного продукта</w:t>
            </w:r>
          </w:p>
        </w:tc>
      </w:tr>
      <w:tr>
        <w:trPr>
          <w:trHeight w:val="3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Отдельные мероприятия по реализации Программы 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9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5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 42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 80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  <w:bookmarkStart w:id="5" w:name="OLE_LINK1"/>
            <w:bookmarkStart w:id="6" w:name="OLE_LINK1"/>
            <w:bookmarkEnd w:id="6"/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Щ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4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 2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 800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7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6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тдельных полномочий отдела культур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8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 2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80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тдельных полномочий отдела культур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/ отдел культуры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8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 2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800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главы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ждение стипендий главы муниципального образования Щербиновский район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/ отдел культуры</w:t>
            </w:r>
          </w:p>
        </w:tc>
      </w:tr>
      <w:tr>
        <w:trPr>
          <w:trHeight w:val="15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учреждений дополнительного образования, проживающим и работающим в сельской местности,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2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педагогическим работникам отрасл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работникам МБУ ДО ДШИ ст. Старощербинов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 5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 87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т. Старощербиновской/отдел культуры</w:t>
            </w:r>
          </w:p>
        </w:tc>
      </w:tr>
      <w:tr>
        <w:trPr>
          <w:trHeight w:val="15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работникам МБУ ДО ДШИ с. Шабель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66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. Шабельское/ отдел культуры</w:t>
            </w:r>
          </w:p>
        </w:tc>
      </w:tr>
      <w:tr>
        <w:trPr>
          <w:trHeight w:val="15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работникам МБУ ДО ДХШ ст. Старощербинов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67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ХШ ст. Старощербиновской/отдел культуры</w:t>
            </w:r>
          </w:p>
        </w:tc>
      </w:tr>
      <w:tr>
        <w:trPr>
          <w:trHeight w:val="607" w:hRule="atLeast"/>
        </w:trPr>
        <w:tc>
          <w:tcPr>
            <w:tcW w:w="4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346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57 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64 02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04 40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4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667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69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93 8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04 400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4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8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8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2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я  Щербиновский район                                                                                                                              И.В.Гужов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Щербиновский район 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2015-2017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УСЛУГ (ВЫПОЛНЕНИЕ РАБОТ) МУНИЦИПАЛЬНЫ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ЯМИ 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РЕАЛИЗАЦИИ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 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1842"/>
        <w:gridCol w:w="2552"/>
        <w:gridCol w:w="2693"/>
        <w:gridCol w:w="2126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1842"/>
        <w:gridCol w:w="2552"/>
        <w:gridCol w:w="2693"/>
        <w:gridCol w:w="2126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о-методическое обслуживание организаций культуры и кинемато</w:t>
              <w:softHyphen/>
              <w:t>граф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ема (качества) / услуги (работы)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 / количество методических и консультативных мероприят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РОМЦК 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ема (качества) / услуги (работы)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 / количество документов выдач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МЦБ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ема (качества) / услуги (работы)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/ контингент обучающих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т. Старощербиновская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. Шабельское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ХШ ст. Старощербиновской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я  Щербиновский район                             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2">
    <w:name w:val="Гипертекстовая ссылка"/>
    <w:basedOn w:val="Style11"/>
    <w:qFormat/>
    <w:rPr>
      <w:rFonts w:cs="Times New Roman"/>
      <w:b/>
      <w:color w:val="106BBE"/>
      <w:sz w:val="2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3">
    <w:name w:val="Выделение для Базового Поиска (курсив)"/>
    <w:qFormat/>
    <w:rPr>
      <w:i/>
      <w:iCs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6">
    <w:name w:val=" Знак Знак"/>
    <w:qFormat/>
    <w:rPr>
      <w:rFonts w:eastAsia="Calibri"/>
      <w:sz w:val="28"/>
      <w:szCs w:val="28"/>
      <w:lang w:val="en-US" w:bidi="ar-SA"/>
    </w:rPr>
  </w:style>
  <w:style w:type="character" w:styleId="Style17">
    <w:name w:val="Основной текст_"/>
    <w:basedOn w:val="Style11"/>
    <w:qFormat/>
    <w:rPr>
      <w:sz w:val="26"/>
      <w:szCs w:val="26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widowControl/>
      <w:autoSpaceDE w:val="tru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Комментарий"/>
    <w:basedOn w:val="Normal"/>
    <w:next w:val="Normal"/>
    <w:qFormat/>
    <w:pPr>
      <w:spacing w:before="75" w:after="0"/>
      <w:jc w:val="both"/>
    </w:pPr>
    <w:rPr>
      <w:rFonts w:eastAsia="Times New Roman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6">
    <w:name w:val="Основной текст6"/>
    <w:basedOn w:val="Normal"/>
    <w:qFormat/>
    <w:pPr>
      <w:shd w:fill="FFFFFF" w:val="clear"/>
      <w:autoSpaceDE w:val="true"/>
      <w:spacing w:lineRule="exact" w:line="322"/>
      <w:jc w:val="both"/>
    </w:pPr>
    <w:rPr>
      <w:rFonts w:ascii="Times New Roman" w:hAnsi="Times New Roman" w:eastAsia="Times New Roman" w:cs="Times New Roman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965410.0" TargetMode="External"/><Relationship Id="rId4" Type="http://schemas.openxmlformats.org/officeDocument/2006/relationships/hyperlink" Target="consultantplus://offline/ref=E39FF6998B91E6293F92D7B6C212A97CA13D05DAA4432D39FE315CD75AN041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50:00Z</dcterms:created>
  <dc:creator>Customer</dc:creator>
  <dc:description/>
  <cp:keywords/>
  <dc:language>en-US</dc:language>
  <cp:lastModifiedBy>anikina</cp:lastModifiedBy>
  <cp:lastPrinted>2015-03-16T16:50:00Z</cp:lastPrinted>
  <dcterms:modified xsi:type="dcterms:W3CDTF">2015-03-19T11:50:00Z</dcterms:modified>
  <cp:revision>2</cp:revision>
  <dc:subject/>
  <dc:title>ПРОЕКТ</dc:title>
</cp:coreProperties>
</file>